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"/>
        <w:gridCol w:w="2653"/>
        <w:gridCol w:w="39"/>
        <w:gridCol w:w="1707"/>
        <w:gridCol w:w="39"/>
        <w:gridCol w:w="1766"/>
      </w:tblGrid>
      <w:tr>
        <w:trPr/>
        <w:tc>
          <w:tcPr>
            <w:tcW w:w="910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nit Title: Facilitate learning and development in groups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RN: F/502/9548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Credit Value: 6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Level: 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88428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 must be able to: 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Understand principles and practices of learning and development in group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xplain purposes of group learning and develop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Explain why delivery of learning and development must reflect group dynamic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valuate methods for facilitating learning and development to meet the needs of group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xplain how to manage risks and safeguard individuals when facilitating learning and development in group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Explain how to overcome barriers to learning in group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 Explain how to monitor individual learner progress within group learning and development activiti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Explain how to adapt delivery based on feedback from learners in group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Be able to facilitate learning and development in group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Clarify facilitation methods with group members to meet group and individual learning objectiv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Implement learning and development activities to meet learning objective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Manage risks to group and individual learning and develop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Be able to assist groups to apply new knowledge and skills in practical context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velop opportunities for individuals to apply new knowledge and skills in practical context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Provide feedback to improve the application of learning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Be able to assist learners to reflect on their learning and development undertaken in group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Support self-evaluation by learner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Review individual responses to learning and development in group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Assist learners to identify their future learning and development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70</wp:posOffset>
                </wp:positionV>
                <wp:extent cx="5786755" cy="87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arner declaration of authentic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eclare that the work presented for this unit is entirely my own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rner 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68.55pt;mso-wrap-distance-left:9.05pt;mso-wrap-distance-right:9.05pt;mso-wrap-distance-top:0pt;mso-wrap-distance-bottom:0pt;margin-top:0.1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earner declaration of authentic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eclare that the work presented for this unit is entirely my own 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arner signature:</w:t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262255</wp:posOffset>
                </wp:positionV>
                <wp:extent cx="5786755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sessor sign off of completed un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confirm that the learner has met the requirements for all assessment criteria demonstrating knowledge and skills for this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sso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114.7pt;mso-wrap-distance-left:9.05pt;mso-wrap-distance-right:9.05pt;mso-wrap-distance-top:0pt;mso-wrap-distance-bottom:0pt;margin-top:20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ssessor sign off of completed un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confirm that the learner has met the requirements for all assessment criteria demonstrating knowledge and skills for this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essor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GRou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06:00Z</dcterms:created>
  <dc:creator>Hayley Mawbey</dc:creator>
  <dc:description/>
  <dc:language>en-US</dc:language>
  <cp:lastModifiedBy>Tracy Lanni</cp:lastModifiedBy>
  <dcterms:modified xsi:type="dcterms:W3CDTF">2014-01-10T11:06:00Z</dcterms:modified>
  <cp:revision>2</cp:revision>
  <dc:subject/>
  <dc:title>Unit Title:</dc:title>
</cp:coreProperties>
</file>