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9"/>
        <w:gridCol w:w="2653"/>
        <w:gridCol w:w="39"/>
        <w:gridCol w:w="1707"/>
        <w:gridCol w:w="39"/>
        <w:gridCol w:w="1766"/>
      </w:tblGrid>
      <w:tr>
        <w:trPr/>
        <w:tc>
          <w:tcPr>
            <w:tcW w:w="910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Unit Title: Understanding assessment in education and training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URN: R/505/0050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Credit Value: 3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Level: 3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88428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 must be able to: 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Understand types and methods of assessment used in education and training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Explain the purposes of types of assessment used in education and training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Describe characteristics of different methods of assessment in education and training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Compare the strengths and limitations of different assessment methods in relation to meeting individual learner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Explain how different assessment methods can be adapted to meet individual learner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Understand how to involve learners and others in the assessment process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Explain why it is important to involve learners and others in the assessment proces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Explain the role and use of peer- and self-assessment in the assessment proces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Identify sources of information that should be made available to learners and others involved in the assessment proces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 the role and use of constructive feedback in the assessment process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Describe key features of constructive feedback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Explain how constructive feedback contributes to the assessment proces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692"/>
        <w:gridCol w:w="1746"/>
        <w:gridCol w:w="1805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Explain ways to give constructive feedback to learner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Understand requirements for keeping records of assessment in education and training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Explain the need to keep records of assessment of learning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Summarise the requirements for keeping records of assessment in an organisatio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1270</wp:posOffset>
                </wp:positionV>
                <wp:extent cx="5786755" cy="870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arner declaration of authentic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declare that the work presented for this unit is entirely my own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arner 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68.55pt;mso-wrap-distance-left:9.05pt;mso-wrap-distance-right:9.05pt;mso-wrap-distance-top:0pt;mso-wrap-distance-bottom:0pt;margin-top:0.1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earner declaration of authentici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 declare that the work presented for this unit is entirely my own wor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arner signature:</w:t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262255</wp:posOffset>
                </wp:positionV>
                <wp:extent cx="5786755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ssessor sign off of completed uni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confirm that the learner has met the requirements for all assessment criteria demonstrating knowledge and skills for this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esso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114.7pt;mso-wrap-distance-left:9.05pt;mso-wrap-distance-right:9.05pt;mso-wrap-distance-top:0pt;mso-wrap-distance-bottom:0pt;margin-top:20.6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ssessor sign off of completed uni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 confirm that the learner has met the requirements for all assessment criteria demonstrating knowledge and skills for this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sessor 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gnature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GRound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11:00Z</dcterms:created>
  <dc:creator>Hayley Mawbey</dc:creator>
  <dc:description/>
  <dc:language>en-US</dc:language>
  <cp:lastModifiedBy>Tracy Lanni</cp:lastModifiedBy>
  <dcterms:modified xsi:type="dcterms:W3CDTF">2014-01-10T11:11:00Z</dcterms:modified>
  <cp:revision>2</cp:revision>
  <dc:subject/>
  <dc:title>Unit Title:</dc:title>
</cp:coreProperties>
</file>