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</w:tblGrid>
      <w:tr>
        <w:trPr/>
        <w:tc>
          <w:tcPr>
            <w:tcW w:w="910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nit Title: Understanding and using inclusive teaching and learning approaches in education and training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URN: D/505/0052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88428"/>
              </w:rPr>
              <w:t xml:space="preserve">Credit Value: 6 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  <w:t>Level: 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  <w:tc>
          <w:tcPr>
            <w:tcW w:w="1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color w:val="F88428"/>
              </w:rPr>
            </w:pPr>
            <w:r>
              <w:rPr>
                <w:rFonts w:cs="Arial" w:ascii="VAGRounded" w:hAnsi="VAGRounded"/>
                <w:b/>
                <w:color w:val="F88428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88428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must be able to: 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Understand inclusive teaching and learning approaches in education and training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Describe features of inclusive teaching and lear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Compare the strengths and limitations of teaching and learning approaches used in own area of specialism in relation to meeting individual learner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xplain why it is important to provide opportunities for learners to develop their English, mathematics, ICT and wider skill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Understand ways to create an inclusive teaching and learning environment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xplain why it is important to create an inclusive teaching and learning environment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xplain why it is important to select teaching and learning approaches, resources and assessment methods to meet individual learner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Explain ways to engage and motivate learner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Summarise ways to establish ground rules with learner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Be able to plan inclusive teaching and learning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evise an inclusive teaching and learning plan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"/>
        <w:gridCol w:w="2653"/>
        <w:gridCol w:w="39"/>
        <w:gridCol w:w="1707"/>
        <w:gridCol w:w="39"/>
        <w:gridCol w:w="1766"/>
        <w:gridCol w:w="41"/>
      </w:tblGrid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84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Justify own selection of teaching and learning approaches, resources and assessment methods in relation to meeting individual learner needs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Be able to deliver inclusive teaching and learning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Use teaching and learning approaches, resources and assessment methods to meet individual learner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Communicate with learners in ways that meet their individual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Provide constructive feedback to learners to meet their individual need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Be able to evaluate the delivery of inclusive teaching and learning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b/>
                <w:b/>
                <w:sz w:val="20"/>
                <w:szCs w:val="20"/>
              </w:rPr>
            </w:pPr>
            <w:r>
              <w:rPr>
                <w:rFonts w:cs="Arial" w:ascii="VAGRounded" w:hAnsi="VAGRounded"/>
                <w:b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Review the effectiveness of own delivery of inclusive teaching and lear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Identify areas for improvement in own delivery of inclusive teaching and learnin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GRounded" w:hAnsi="VAGRounded" w:cs="Arial"/>
                <w:sz w:val="20"/>
                <w:szCs w:val="20"/>
              </w:rPr>
            </w:pPr>
            <w:r>
              <w:rPr>
                <w:rFonts w:cs="Arial" w:ascii="VAGRounded" w:hAnsi="VAGRounde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70</wp:posOffset>
                </wp:positionV>
                <wp:extent cx="5786755" cy="87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arner declaration of authentic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eclare that the work presented for this unit is entirely my ow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rner 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68.55pt;mso-wrap-distance-left:9.05pt;mso-wrap-distance-right:9.05pt;mso-wrap-distance-top:0pt;mso-wrap-distance-bottom:0pt;margin-top:0.1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arner declaration of authentic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eclare that the work presented for this unit is entirely my own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rner signature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262255</wp:posOffset>
                </wp:positionV>
                <wp:extent cx="5786755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essor sign off of completed un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confirm that the learner has met the requirements for all assessment criteria demonstrating knowledge and skills for this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sso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114.7pt;mso-wrap-distance-left:9.05pt;mso-wrap-distance-right:9.05pt;mso-wrap-distance-top:0pt;mso-wrap-distance-bottom:0pt;margin-top:20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ssessor sign off of completed un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confirm that the learner has met the requirements for all assessment criteria demonstrating knowledge and skills for this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essor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GRou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53:00Z</dcterms:created>
  <dc:creator>Hayley Mawbey</dc:creator>
  <dc:description/>
  <cp:keywords/>
  <dc:language>en-US</dc:language>
  <cp:lastModifiedBy>Tracy Lanni</cp:lastModifiedBy>
  <dcterms:modified xsi:type="dcterms:W3CDTF">2014-01-10T11:01:00Z</dcterms:modified>
  <cp:revision>3</cp:revision>
  <dc:subject/>
  <dc:title>Unit Title:</dc:title>
</cp:coreProperties>
</file>