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</w:tblGrid>
      <w:tr>
        <w:trPr/>
        <w:tc>
          <w:tcPr>
            <w:tcW w:w="91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nit Title: Understanding the principles and practices of assessment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RN: D/601/531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Credit Value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Level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88428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must be able to: 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Understand the principles and requirements of assess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xplain the function of assessment in learning and develop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Define the key concepts and principles of assess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xplain the responsibilities of the assessor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Identify the regulations and requirements relevant to the assessment in own area of practic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Understand different types of assessment method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Compare the strengths and limitations of a range of assessment methods with reference to the needs of individual learner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 how to plan assess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Summarise key factors to consider when planning assess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Evaluate the benefits of using a holistic approach to assess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Explain how to plan a holistic approach to assess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Summarise the types of risks that may be involved in assessment in own area of responsibility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  <w:gridCol w:w="41"/>
      </w:tblGrid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Explain how to minimise risks through the planning process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Understand how to involve learners and others in assessment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Explain the importance of involving the learner and others in the assessment proc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Summarise types of information that should be made available to learners and others involved in the assessment proces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lain how peer and self-assessment can be used effectively to promote learner involvement and personal responsibility in the assessment of lear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Explain how assessment arrangements can be adapted to meet the needs of individual learner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Understand how to make assessment decision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sz w:val="20"/>
                <w:szCs w:val="20"/>
              </w:rPr>
            </w:pPr>
            <w:r>
              <w:rPr>
                <w:rFonts w:cs="Arial" w:ascii="VAGRounded" w:hAnsi="VAGRounded"/>
                <w:b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1  Explain how to judge whether evidence is: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fficient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entic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5.2  Explain how to ensure that assessment decisions are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de against specified criteri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id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abl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92"/>
        <w:gridCol w:w="1746"/>
        <w:gridCol w:w="1805"/>
      </w:tblGrid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Understand quality assurance of the assessment proces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Evaluate the importance of quality assurance in the assessment proces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Summarise quality assurance and standardisation procedures in own area of practic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Summarise the procedures to follow when there are disputes concerning assessment in own area of practic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Understand how to manage information relating to assess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Explain the importance of following procedures for the management of information relating to assessmen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Explain how feedback and questioning contribute to the assessment proces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Understand the legal and good practice requirements in relation to assessment</w:t>
            </w:r>
          </w:p>
        </w:tc>
      </w:tr>
      <w:tr>
        <w:trPr>
          <w:trHeight w:val="469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Explain legal issues, policies and procedures relevant to assessment, including those for confidentiality, health, safety and welfa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Explain the contribution that technology can make to the assessment proces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Evaluate requirements for equality and diversity and, where appropriate, bilingualism in relation to assessmen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 Explain the value of reflective practice and continuing professional development in the assessment proces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70</wp:posOffset>
                </wp:positionV>
                <wp:extent cx="5786755" cy="87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arner declaration of authentic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eclare that the work presented for this unit is entirely my ow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rner 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68.55pt;mso-wrap-distance-left:9.05pt;mso-wrap-distance-right:9.05pt;mso-wrap-distance-top:0pt;mso-wrap-distance-bottom:0pt;margin-top:0.1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arner declaration of authentic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eclare that the work presented for this unit is entirely my own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rner signature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262255</wp:posOffset>
                </wp:positionV>
                <wp:extent cx="5786755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essor sign off of completed un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confirm that the learner has met the requirements for all assessment criteria demonstrating knowledge and skills for this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sso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114.7pt;mso-wrap-distance-left:9.05pt;mso-wrap-distance-right:9.05pt;mso-wrap-distance-top:0pt;mso-wrap-distance-bottom:0pt;margin-top:20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ssessor sign off of completed un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confirm that the learner has met the requirements for all assessment criteria demonstrating knowledge and skills for this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essor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23:00Z</dcterms:created>
  <dc:creator>Hayley Mawbey</dc:creator>
  <dc:description/>
  <dc:language>en-US</dc:language>
  <cp:lastModifiedBy>Tracy Lanni</cp:lastModifiedBy>
  <dcterms:modified xsi:type="dcterms:W3CDTF">2014-01-10T11:23:00Z</dcterms:modified>
  <cp:revision>2</cp:revision>
  <dc:subject/>
  <dc:title>Unit Title:</dc:title>
</cp:coreProperties>
</file>