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40"/>
        <w:gridCol w:w="2158"/>
        <w:gridCol w:w="493"/>
        <w:gridCol w:w="1747"/>
        <w:gridCol w:w="1800"/>
      </w:tblGrid>
      <w:tr>
        <w:trPr/>
        <w:tc>
          <w:tcPr>
            <w:tcW w:w="910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 Title: Undertake a research project within services for health and social care or children and young people</w:t>
            </w:r>
          </w:p>
        </w:tc>
      </w:tr>
      <w:tr>
        <w:trPr/>
        <w:tc>
          <w:tcPr>
            <w:tcW w:w="29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N: J/602/3499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</w:r>
          </w:p>
        </w:tc>
      </w:tr>
      <w:tr>
        <w:trPr/>
        <w:tc>
          <w:tcPr>
            <w:tcW w:w="29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 Value: 10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</w:r>
          </w:p>
        </w:tc>
      </w:tr>
      <w:tr>
        <w:trPr/>
        <w:tc>
          <w:tcPr>
            <w:tcW w:w="29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: 5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88428"/>
              </w:rPr>
            </w:pPr>
            <w:r>
              <w:rPr>
                <w:rFonts w:cs="Arial" w:ascii="Arial" w:hAnsi="Arial"/>
                <w:b/>
                <w:color w:val="F88428"/>
              </w:rPr>
            </w:r>
          </w:p>
        </w:tc>
      </w:tr>
      <w:tr>
        <w:trPr/>
        <w:tc>
          <w:tcPr>
            <w:tcW w:w="91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8842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88428"/>
                <w:sz w:val="22"/>
                <w:szCs w:val="22"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Assessment Method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Evidence Re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age number, Metho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Assessor Decis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Sign and Date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You must be able to: 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Be able to justify a topic for research within services for health and social care or children and young people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Identify the area for the research project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Develop the aims and objectives of the research project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 Explain ethical considerations that apply to the area of the research project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 Complete a literature review of chosen area of research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Understand how the components of research are used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Critically compare different types of research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 Evaluate a range of methods that can be used to collect data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 Identify a range of tools that can be used to analyse data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 Explain the importance of validity and reliability of data used within research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Be able to conduct a research project within services for health and social care or children and young people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Identify sources of support whilst conducting a research project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rPr/>
            </w:pPr>
            <w:r>
              <w:rPr>
                <w:rFonts w:cs="Arial" w:ascii="Arial" w:hAnsi="Arial"/>
                <w:sz w:val="20"/>
                <w:szCs w:val="20"/>
              </w:rPr>
              <w:t>3.2 Formulate a detailed plan for a research project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2691"/>
        <w:gridCol w:w="1747"/>
        <w:gridCol w:w="1800"/>
      </w:tblGrid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Assessment Method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Evidence Re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age number, Metho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Assessor Decis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Sign and Date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lect research methods for the project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 Develop research questions to be used within project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 Conduct the research using identified research methods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 Record and collate dat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Be able to analyse research findings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 Use data analysis methods to analyse the dat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 Draw conclusions from findings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Reflect how own research findings substantiate initial literature review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 Make recommendations related to area of research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Identify potential uses for the research findings within practic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785</wp:posOffset>
                </wp:positionH>
                <wp:positionV relativeFrom="paragraph">
                  <wp:posOffset>1270</wp:posOffset>
                </wp:positionV>
                <wp:extent cx="5786755" cy="870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755" cy="870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earner declaration of authentici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 declare that the work presented for this unit is entirely my own wor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arner signature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65pt;height:68.55pt;mso-wrap-distance-left:9.05pt;mso-wrap-distance-right:9.05pt;mso-wrap-distance-top:0pt;mso-wrap-distance-bottom:0pt;margin-top:0.1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Learner declaration of authentici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 declare that the work presented for this unit is entirely my own work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earner signature:</w:t>
                        <w:tab/>
                        <w:tab/>
                        <w:tab/>
                        <w:tab/>
                        <w:tab/>
                        <w:tab/>
                        <w:tab/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785</wp:posOffset>
                </wp:positionH>
                <wp:positionV relativeFrom="paragraph">
                  <wp:posOffset>262255</wp:posOffset>
                </wp:positionV>
                <wp:extent cx="5786755" cy="1456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755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ssessor sign off of completed uni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 confirm that the learner has met the requirements for all assessment criteria demonstrating knowledge and skills for this uni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sessor 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gnature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a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65pt;height:114.7pt;mso-wrap-distance-left:9.05pt;mso-wrap-distance-right:9.05pt;mso-wrap-distance-top:0pt;mso-wrap-distance-bottom:0pt;margin-top:20.6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ssessor sign off of completed uni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I confirm that the learner has met the requirements for all assessment criteria demonstrating knowledge and skills for this unit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ssessor nam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ignature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Da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31:00Z</dcterms:created>
  <dc:creator>Hayley Mawbey</dc:creator>
  <dc:description/>
  <dc:language>en-US</dc:language>
  <cp:lastModifiedBy>Charlotte Speight</cp:lastModifiedBy>
  <dcterms:modified xsi:type="dcterms:W3CDTF">2014-11-27T14:31:00Z</dcterms:modified>
  <cp:revision>2</cp:revision>
  <dc:subject/>
  <dc:title>Unit Title:</dc:title>
</cp:coreProperties>
</file>